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D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dotyczy zakresu: świadczenia w oddziale medycyny paliatywnej/hospicjum stacjonarne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w składanej przeze mnie ofercie wskazuję do zakontraktowania następującą liczbę łóżek …………………………… 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żej wymieniona liczba łóżek ma odzwierciedlenie w Rejestrze Podmiotów Wykonujących Działalność Lecznicz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i podpis oferenta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2:00Z</dcterms:created>
  <dc:creator>Vaio</dc:creator>
  <dc:description/>
  <cp:keywords/>
  <dc:language>en-US</dc:language>
  <cp:lastModifiedBy>Wojciech Mika</cp:lastModifiedBy>
  <cp:lastPrinted>2012-12-20T15:49:00Z</cp:lastPrinted>
  <dcterms:modified xsi:type="dcterms:W3CDTF">2019-03-06T09:22:00Z</dcterms:modified>
  <cp:revision>6</cp:revision>
  <dc:subject/>
  <dc:title/>
</cp:coreProperties>
</file>